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30"/>
        <w:gridCol w:w="785"/>
        <w:gridCol w:w="930"/>
        <w:gridCol w:w="1440"/>
        <w:gridCol w:w="2530"/>
        <w:gridCol w:w="2709"/>
        <w:gridCol w:w="263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содержание уро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в 5-9 класса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Орфография. Повторени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Знакомство с курсом русского языка в 10 классе, работа по учебнику, словарный диктант, индивидуаль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на практике письма орфографические нормы современного литературного языка, классифицировать орфограмм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 xml:space="preserve">Сб., стр. 162-166, </w:t>
            </w:r>
            <w:r>
              <w:rPr>
                <w:rStyle w:val="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Орфография. Повторени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12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материалам ЕГЭ.</w:t>
            </w:r>
          </w:p>
          <w:p>
            <w:pPr>
              <w:pStyle w:val="2"/>
              <w:shd w:fill="auto" w:val="clear"/>
              <w:spacing w:lineRule="exact" w:line="226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Орфографический диктан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на практике письма орфографические нормы современного литературного языка, классифицировать орфограмм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sz w:val="24"/>
                <w:szCs w:val="24"/>
              </w:rPr>
              <w:t>Теор.мат. № 28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70"/>
              <w:ind w:left="60" w:hanging="0"/>
              <w:rPr/>
            </w:pPr>
            <w:r>
              <w:rPr>
                <w:rStyle w:val="Impact85pt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остое предложение. Главные и второстепенные члены предложения. Односоставные предло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70"/>
              <w:jc w:val="center"/>
              <w:rPr/>
            </w:pPr>
            <w:r>
              <w:rPr>
                <w:rStyle w:val="Impact85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50"/>
              <w:ind w:right="16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рка домашнего задания, работа по вопросам, конструирование словосочетаний по заданным схемам, тренировочные упраж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пунктуационные нормы современного русск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б. №388,38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Однородные и обособленные члены предло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70"/>
              <w:jc w:val="center"/>
              <w:rPr/>
            </w:pPr>
            <w:r>
              <w:rPr>
                <w:rStyle w:val="Impact85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00"/>
              <w:ind w:right="16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Беседа по изученному ранее материалу, работа по учебнику, синтаксический и пунктуационный разбор предложений, конструирование предложени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пунктуационные нормы современного русск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б. №4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ложносочиненные, сложноподчиненные, бессоюзные сложные предло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70"/>
              <w:jc w:val="center"/>
              <w:rPr/>
            </w:pPr>
            <w:r>
              <w:rPr>
                <w:rStyle w:val="Impact85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по заданным схема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Анализ предложений, тренировочные упражнения, твор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пунктуационные нормы современного русск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б.№426,427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1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Контрольный диктант с грамматическим заданием по теме «Повторение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70"/>
              <w:jc w:val="center"/>
              <w:rPr/>
            </w:pPr>
            <w:r>
              <w:rPr>
                <w:rStyle w:val="Impact85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>
                <w:b/>
                <w:b/>
              </w:rPr>
            </w:pPr>
            <w:r>
              <w:rPr>
                <w:rStyle w:val="1"/>
                <w:rFonts w:eastAsia="Sylfae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Письмен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в практике письма орфографические и пунктуационные нормы русск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овт. пар.54,55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е сведения о языке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Функции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70"/>
              <w:jc w:val="center"/>
              <w:rPr/>
            </w:pPr>
            <w:r>
              <w:rPr>
                <w:rStyle w:val="Impact85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50"/>
              <w:ind w:left="2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рка домашнего задания, работа по вопрос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основные функции языка: экспрессивную, коммуникативную, когнитивную, кумулятивную, передавать содержание информации адекватно поставленной цел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Выуч. пар. 1,№26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Язык, речь, слово. Термины «язык», «речь», «слово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/>
              <w:ind w:left="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/>
              <w:t>Комплексный анализ текс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о речи как форме существования языка и источнике его развития, находить нужную информацию по заданной теме в источниках различного типа речевой дея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Выуч. пар.2,3,№№28,37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5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Русский язык - государственный язык Российской Федера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00"/>
              <w:ind w:left="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тьи учебни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Беседа по вопросам, анализ предложений, тренировочные упражнения практического характе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сферы деятельности, в которых русский язык функционирует как государственный, находить нужную информации по заданной теме в источниках различного тип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Выуч.пар.4, №42,43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Русский язык как национальный язык русского нар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/>
              <w:ind w:left="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словарный диктант, индивидуаль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о разновидностях русского языка, составляющих понятие «национальный язык», видеть самобытность русского языка, развернуто обосновывать суждения, приводить доказательства национальн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Выуч. пар..5,№47,48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 w:before="0" w:after="6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Русский язык как средство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межнационального общения в Российской Федера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/>
              <w:ind w:left="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словарный диктант, индивидуаль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Находить нужную информации по заданной теме в источниках различного тип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ар.6,конспек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2-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Русский язык среди других языков м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00" w:before="0" w:after="60"/>
              <w:ind w:left="160" w:hanging="0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320" w:before="60" w:after="0"/>
              <w:ind w:left="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Выступления учащихся (реализация домашнего задания), синтаксический разбор предложений, практическая работа, конструирование предложений по заданным схем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: русский язык как один из</w:t>
            </w:r>
          </w:p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индоевропейских языков, русский язык в кругу других, славянских языков,, видеть признаки славянизмов в современном русском языке, их роль, давать исторический комментарий к языковым явлениям, развернуто обосновыват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ар.7,сост конспект,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4-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Русистика на современном этапе. Культура речи пользователей Интернет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120"/>
              <w:ind w:left="260" w:hanging="0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270"/>
              <w:ind w:left="2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Выступления учащихся (реализация домашнего задания), синтаксический разбор предложений, практическая работа, конструирование предложений по заданным схем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: русистика как наука о русском языке, ее основные разделы и направления развития, виднейших ученых-лингвистов, находить нужную информацию по заданной теме в источниках различного типа, передача содержания информации адекватно поставленной цел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ар 8,№54,инд.задания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6-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Краткая история русской письменности. Реформы в истории русского письм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0"/>
              <w:ind w:left="2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Тренировочные упражнения, анализ предложений, словар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краткую историю русской письменности, реформы в истории русского письма, объяснять взаимосвязь фактов языка и истории, я зыка и культур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Готовимся к Единому государственному экзамен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типа ЕГ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Тренировочные упражнения, выполнение заданий КИМ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рименять в практике письма орфографические и пунктуационные нормы современного русского литературного языка, отражать в письменной форме результатов своей дея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8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9-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Состав современного русск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70"/>
              <w:ind w:left="2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таблице, выполнение тренировочных упражнений, объяснительный диктан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: разнообразие лексического состава русского языка, понимать системное устройство языка, взаимосвязь его единиц, представлять это в схематическом виде.</w:t>
            </w:r>
          </w:p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Находить нужную информацию по заданно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ар.9,№56-58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1-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Языковая норма. Основные виды норм современного русского литературн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понятие языковой нормы, ее функций, современные тенденции в развитии норм русского литературного языка, разграничивать варианты норм, извлекать необходимую информацию из справочной литературы видеть нарушения языковой нор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5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тр.270, письменные ответы на вопрос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овременные нормативные словари, справочники, пособ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Беседа по вопросам, анализ предложений, тренировочные упражнения практического характе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Извлекать необходимую информацию из справочной литератур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4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тр.284-285,ответы на вопросы,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4-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Орфоэпические нормы современного русск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shd w:fill="auto" w:val="clear"/>
              <w:snapToGrid w:val="false"/>
              <w:spacing w:lineRule="exact" w:line="200"/>
              <w:ind w:left="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тчески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 на повторение и закрепление ЗУН по теме, твор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в практике речевого общения основные орфоэпические нормы современного русского литературного языка. Уметь применять в практике речевого общения основные орфоэпические нормы современного русского литературн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121,123,122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6-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ексические нормы современного русского литературн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90"/>
              <w:ind w:left="2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теста демоверс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таблице учебника, выполнение тренировочных упражнений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в практике речевого общения основные лексические нормы современного русского литературного языка, извлекать необходимую информацию из справочной литератур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323,3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8-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Морфологические нормы современного русского литературн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00"/>
              <w:ind w:left="2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таблице учебника, выполнение тренировочных упражнений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в практике речевого общения и письма морфологические нормы русского литературного языка , извлекать необходимую информацию из справочной литературы. Уметь применять в практике речевого общения основные лексические нормы современного русского литературн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тр.293-294,ответы на вопросы,№356,361,364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30-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интаксические нормы современного русского литературн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текста с пропущенными буквам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ку, выполнение упражнений на закрепление, самостоятельная работа по конструированию предлож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в практике речевого общения и письма синтаксические нормы русского литературного языка, извлекать необходимую информацию из справочной литературы, применять в практике речевого общения и письма синтаксические нормы русского литературн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388,38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32-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49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оводить лингвистический анализ текстов различных стилей .развернуто обосновывать свою позицию с приведением системы аргумен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5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текста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Классификация фонетических единиц русск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40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Выступления учащихся (реализация домашнего задания), синтаксический разбор предложений, практическая работа, конструирование предложений по заданным схем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классификацию фонетических единиц русского языка,, производить фонетический разбор, объяснять изученное на самостоятельно подобранных примера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№</w:t>
            </w:r>
            <w:r>
              <w:rPr>
                <w:rStyle w:val="1"/>
                <w:rFonts w:eastAsia="Courier New"/>
                <w:sz w:val="24"/>
                <w:szCs w:val="24"/>
              </w:rPr>
              <w:t>264,26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вук речи и фонем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40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заданий предложенной проверочной рабо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отличие звука речи от фонемы, различать сильные и слабые позиции фонем, давать развернутое обоснование своей позиции с приведением системы аргумен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№</w:t>
            </w:r>
            <w:r>
              <w:rPr>
                <w:rStyle w:val="1"/>
                <w:rFonts w:eastAsia="Courier New"/>
                <w:sz w:val="24"/>
                <w:szCs w:val="24"/>
              </w:rPr>
              <w:t>268,271,275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36-3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озиционные чередования зву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340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, конструирование предложений, тренировочные упраж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позиционное чередование гласных и согласных звуков, владеть орфографическими навыками, видеть позиционное чередование гласных и согласных звуков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№</w:t>
            </w:r>
            <w:r>
              <w:rPr>
                <w:rStyle w:val="1"/>
                <w:rFonts w:eastAsia="Courier New"/>
                <w:sz w:val="24"/>
                <w:szCs w:val="24"/>
              </w:rPr>
              <w:t>,274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38-3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Интонационные особенности русской речи. Основн. элементы интонации. Смыслоразличительная функция интонации. Основн. требов. к интонационно правильной, выразительной реч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40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Пунктуационный разбор предложений, объяснительный диктант, конструирование предлож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основные элементы интонации,</w:t>
            </w:r>
          </w:p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смыслоразличительную функцию интонации, основные требования к интонационно правильной, выразительной речи, использовать в собственной речи ее интонационные особенности, оценивать собственную речь на основе самонаблюд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Выучить конспек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40-4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Изобразительные средства фонетики русск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70"/>
              <w:ind w:left="1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jc w:val="both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Запись дополнительного материала в справочники, тренировочные упражнения, провероч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изобразительные средства фонетики русского языка, использовать их в художественных текстах собственного сочин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272,276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4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Контрольная работа по теме «Фонетика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Контрольная работа по теме» Фонетик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Письменная тестов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оводить различные виды фонетического анализа, отражать в письменной форме результатов своей дея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4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лово - основная единица языка. Слово и его значени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70"/>
              <w:ind w:left="1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: слово как основная единица языка, лексическое значение слова, работать с толковым словар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 w:before="0" w:after="6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Индивидуальные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адания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4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Однозначность и многозначность слов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: лексическое значение слова, однозначность и многозначность слова, работать с толковым словарем, производить целенаправленный поиск информации в словарях и другой справочной литерату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Изобразительно-выразительные средства язык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70"/>
              <w:ind w:left="1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дополнительного материала в справочники, тренировочные упражнения, провероч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оводить анализ лексических средств выразительности в тексте, создавать собственные художественные тексты с использованием ИВ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5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исьменный анализ лирического текст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46-4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поэтического текс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поэтического тек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поэтического текс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оводить лингвистический анализ поэтических текстов, выявляя лексические, синтаксические особенности,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344,346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4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Омонимы и их употреб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00" w:hanging="0"/>
              <w:jc w:val="right"/>
              <w:rPr/>
            </w:pPr>
            <w:r>
              <w:rPr>
                <w:rStyle w:val="4pt"/>
                <w:rFonts w:eastAsia="Courier New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Знать: омографы, омофоны, омоформы, работать со словарем омонимов, использовать омонимы как лексическое средство выразительности в текст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№</w:t>
            </w:r>
            <w:r>
              <w:rPr>
                <w:rStyle w:val="95pt"/>
                <w:rFonts w:eastAsia="Courier New"/>
                <w:sz w:val="24"/>
                <w:szCs w:val="24"/>
              </w:rPr>
              <w:t>358,361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4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Паронимы и их употреб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типа ЕГ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Знать: паронимы, предупреждать речевые ошибки, связанные с употреблением паронимов, применять в практике речевого общения основные лексические нормы современного русского литературн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№</w:t>
            </w:r>
            <w:r>
              <w:rPr>
                <w:rStyle w:val="95pt"/>
                <w:rFonts w:eastAsia="Courier New"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5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Синонимы и их употреб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Знать: синонимы лексические, стилистические, контекстуальные, синонимический ряд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№</w:t>
            </w:r>
            <w:r>
              <w:rPr>
                <w:rStyle w:val="95pt"/>
                <w:rFonts w:eastAsia="Courier New"/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5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Антонимы и их употреб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Знать: типы антонимов, антитеза работать со словарем антонимов, использовать антонимы как лексическое средство выразительности в тексте, антитез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№</w:t>
            </w:r>
            <w:r>
              <w:rPr>
                <w:rStyle w:val="95pt"/>
                <w:rFonts w:eastAsia="Courier New"/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52-5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Р/р Изложение с творческим заданием (анализ лексических особенностей текста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>
                <w:b/>
                <w:b/>
              </w:rPr>
            </w:pPr>
            <w:r>
              <w:rPr>
                <w:rStyle w:val="95pt"/>
                <w:rFonts w:eastAsia="Courier New"/>
                <w:b/>
                <w:sz w:val="24"/>
                <w:szCs w:val="24"/>
              </w:rPr>
              <w:t>Излож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rStyle w:val="95pt"/>
                <w:rFonts w:eastAsia="Courier New"/>
                <w:sz w:val="24"/>
                <w:szCs w:val="24"/>
              </w:rPr>
              <w:t>Написание излож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Редактировать, творчески перерабатывать собственный текст, проводить анализ лексических особенностей текста, составлять план, определять тип и стиль речи текста, подробно его излагать, применяя в практике письма нормы современного русского языка, используя синонимические ресурс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Повт.пар. 54-55,№592,59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5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Происхождение лексики современного русского язы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rStyle w:val="95pt"/>
                <w:rFonts w:eastAsia="Courier New"/>
                <w:sz w:val="24"/>
                <w:szCs w:val="24"/>
              </w:rPr>
              <w:t>Работа со статьей учебника, создание конспек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Находить в тексте старославянизмы и видеть их- роль в создании текстов высокого стиля, объяснять взаимосвязь фактов языка и истории, заимствованная лексика, работать со словарем иностранных слов, этимологическим словар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Пар. 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5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общеупотребительная и лексика, имеющая ограниченную сферу употребл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Style w:val="6pt"/>
                <w:rFonts w:eastAsia="Courier New"/>
                <w:sz w:val="24"/>
                <w:szCs w:val="24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Запись дополнительного материала в справочники, тренировочные упражнения, провероч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Знать: диалектизмы, жаргонизмы, термины, профессионализмы, стилистические особенности употребления данных видов лексики, определять лексические особенности текс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Пар. 9,№33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5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Устаревшая лексика и неологизм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Запись дополнительного материала в справочники, тренировочные упражнения, провероч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Выявлять художественную роль устаревшей лексики и неологизмов в процессе анализа художественного текс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Пар.9,№33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5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Готовимся к Единому</w:t>
            </w:r>
          </w:p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государственному</w:t>
            </w:r>
          </w:p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экзамен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типа ЕГ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rStyle w:val="95pt"/>
                <w:rFonts w:eastAsia="Courier New"/>
                <w:sz w:val="24"/>
                <w:szCs w:val="24"/>
              </w:rPr>
              <w:t>Выполнение тестовых заданий демоверс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Проводить анализ фонетических, лексических, морфологических, синтаксических особенностей текста, выполнять тестовые задания уровней А, В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5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Фразеологизмы. Основные признаки, источники. Употребление фразеологизм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>
                <w:rStyle w:val="9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Знать основные признаки и источники появления фразеологизмов, употреблять фразеологизмы в речи, работать со словарями фразеологизм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Style w:val="95pt"/>
                <w:rFonts w:eastAsia="Courier New"/>
                <w:sz w:val="24"/>
                <w:szCs w:val="24"/>
              </w:rPr>
              <w:t>№</w:t>
            </w:r>
            <w:r>
              <w:rPr>
                <w:rStyle w:val="95pt"/>
                <w:rFonts w:eastAsia="Courier New"/>
                <w:sz w:val="24"/>
                <w:szCs w:val="24"/>
              </w:rPr>
              <w:t xml:space="preserve">333.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5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Обобщающий урок: лексикограф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заданий предложенной проверочной рабо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Готовить компьютерную презентацию о деятельности В.И. Даля, Д.Н. Ушакова, СИ. Ожегова, знать: энциклопедические и лингвистические словари, толковые словари и словари аспектные (специальны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 w:before="0" w:after="6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Индивидуальные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адания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 и словообразо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Морфемный анализ сло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jc w:val="both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Морфемный анализ сло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: корневая морфема, аффиксальные, проводить морфемный анали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279,281,282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1-6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ловообразование. Словообразовательные модели. Словообразовательный разбор слов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раздел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Словообразовательный разбор слова.</w:t>
            </w:r>
            <w:r>
              <w:rPr>
                <w:sz w:val="22"/>
                <w:szCs w:val="22"/>
              </w:rPr>
              <w:t xml:space="preserve"> 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: морфологические и неморфологические способы словообразования, пользоваться словообразовательным словарем и проводить словообразовательный разбор, использовать в собственной речевой практике стилистические возможности частей слов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302,30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Формообразование. Понятие парадигмы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: парадигма, формообразующий аффикс, супплетивизм основы, пользоваться</w:t>
            </w:r>
          </w:p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грамматико-орфографически м словар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304,297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4-6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Р р Изложение с творческим задание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5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Изложение с творческим задание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Написание изложения с творческим задание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Редактировать, творчески Перерабатывать собственный текст, проводить анализ лексических, морфологических, синтаксических особенностей текста, составлять план, определять тип и стиль речи текста, подробно его излагать, применяя в практике письма нормы современного русского языка, используя синонимические ресурс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658,66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одуктивные</w:t>
            </w:r>
          </w:p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пособы образования частей ре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Написание диктанта, беседа по вопросам тем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продуктивные способы образования частей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305,317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Словообразовательные средства выразительности ре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Анализ текс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словообразовательные средства выразительности речи, использовать их в практике речевого общ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311 „309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оводить лингвистический анализ текстов различных стил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5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Лингвистический анализ текста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6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нципы русской орфограф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Знать основные принципы русской орфографии: фонетический, морфемный, морфологический, традиционный, соотносить орфограммы с основными принципами орфограф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ар. 54,№365,367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70-7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авописание корне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текста с пропущенными буквам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Sylfaen"/>
                <w:sz w:val="24"/>
                <w:szCs w:val="24"/>
              </w:rPr>
            </w:pPr>
            <w:r>
              <w:rPr/>
              <w:t>Контрольное списывание текста с пропущенными буква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Применять в практике письма нормы правописания безударных гласных, проверяемых и непроверяемых ударением, чередующихся безударных гласны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both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№</w:t>
            </w:r>
            <w:r>
              <w:rPr>
                <w:rStyle w:val="1"/>
                <w:rFonts w:eastAsia="Sylfaen"/>
                <w:sz w:val="24"/>
                <w:szCs w:val="24"/>
              </w:rPr>
              <w:t>558,559,560562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60" w:hanging="0"/>
              <w:rPr>
                <w:rStyle w:val="Sylfaen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теме, выполнение тренировочных упражн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нормы правописания приставо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578,582,583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7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авописание суффик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60" w:hanging="0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 по теме, выполнение тренировочных упражн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нормы правописания суффикс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№</w:t>
            </w:r>
            <w:r>
              <w:rPr>
                <w:rStyle w:val="Sylfaen9pt"/>
                <w:rFonts w:cs="Times New Roman"/>
                <w:sz w:val="24"/>
                <w:szCs w:val="24"/>
              </w:rPr>
              <w:t>608,6096 ,615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7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авописание ъ и 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60" w:hanging="0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 по теме, выполнение тренировочных упражн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 xml:space="preserve">Применять в практике письма нормы правописания </w:t>
            </w:r>
            <w:r>
              <w:rPr>
                <w:rStyle w:val="Style16"/>
                <w:sz w:val="24"/>
                <w:szCs w:val="24"/>
              </w:rPr>
              <w:t>Ъ и 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№</w:t>
            </w:r>
            <w:r>
              <w:rPr>
                <w:rStyle w:val="Sylfaen9pt"/>
                <w:rFonts w:cs="Times New Roman"/>
                <w:sz w:val="24"/>
                <w:szCs w:val="24"/>
              </w:rPr>
              <w:t>593,594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авописание оконча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60" w:hanging="0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 по теме, выполнение тренировочных упражн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нормы правописания оконча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№</w:t>
            </w:r>
            <w:r>
              <w:rPr>
                <w:rStyle w:val="Sylfaen9pt"/>
                <w:rFonts w:cs="Times New Roman"/>
                <w:sz w:val="24"/>
                <w:szCs w:val="24"/>
              </w:rPr>
              <w:t>627,628,630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7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авописание гласных после шипящи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jc w:val="both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ylfaen"/>
                <w:rFonts w:cs="Times New Roman"/>
                <w:sz w:val="24"/>
                <w:szCs w:val="24"/>
              </w:rPr>
              <w:t>Выполнение тестовой части демоверс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jc w:val="both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нормы правописания гласных после шипящи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363,634,635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77-7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Слитное, дефисное и раздельное написание сл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jc w:val="center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jc w:val="both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таблице, выполнение тренировочных упражнений, объяснительный диктан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jc w:val="both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нормы слитного, дефисного и раздельного написания сл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№</w:t>
            </w:r>
            <w:r>
              <w:rPr>
                <w:rStyle w:val="Sylfaen9pt"/>
                <w:rFonts w:cs="Times New Roman"/>
                <w:sz w:val="24"/>
                <w:szCs w:val="24"/>
              </w:rPr>
              <w:t>307,308,309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79-8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Не и ни с разными частями ре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jc w:val="center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jc w:val="both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таблице, выполнение тренировочных упражнений, объяснительный диктан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jc w:val="both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нормы правописания не и ни с разными частями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№</w:t>
            </w:r>
            <w:r>
              <w:rPr>
                <w:rStyle w:val="Sylfaen9pt"/>
                <w:rFonts w:cs="Times New Roman"/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8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авописание омонимичных форм разных частей ре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60" w:hanging="0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ylfaen"/>
                <w:rFonts w:cs="Times New Roman"/>
                <w:sz w:val="24"/>
                <w:szCs w:val="24"/>
              </w:rPr>
              <w:t>Выполнение тест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нормы правописания омонимичных форм разных частей реч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№</w:t>
            </w:r>
            <w:r>
              <w:rPr>
                <w:rStyle w:val="Sylfaen9pt"/>
                <w:rFonts w:cs="Times New Roman"/>
                <w:sz w:val="24"/>
                <w:szCs w:val="24"/>
              </w:rPr>
              <w:t>37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Употребление прописных букв. Правила перенос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Sylfae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60" w:hanging="0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 на повторение и закрепление ЗУН по теме, твор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нормы употребления прописной буквы, правила переноса сл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№</w:t>
            </w:r>
            <w:r>
              <w:rPr>
                <w:rStyle w:val="Sylfaen9pt"/>
                <w:rFonts w:cs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10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8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>
                <w:b/>
                <w:b/>
              </w:rPr>
            </w:pPr>
            <w:r>
              <w:rPr>
                <w:rStyle w:val="Sylfaen"/>
                <w:rFonts w:cs="Times New Roma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60" w:hanging="0"/>
              <w:rPr>
                <w:rStyle w:val="Sylfae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ylfaen"/>
                <w:rFonts w:cs="Times New Roman"/>
                <w:sz w:val="24"/>
                <w:szCs w:val="24"/>
              </w:rPr>
              <w:t>Письмен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60" w:hanging="0"/>
              <w:rPr/>
            </w:pPr>
            <w:r>
              <w:rPr>
                <w:rStyle w:val="Sylfaen"/>
                <w:rFonts w:cs="Times New Roman"/>
                <w:sz w:val="24"/>
                <w:szCs w:val="24"/>
              </w:rPr>
              <w:t>Применять в практике письма орфографические и пунктуационные нормы русского литературн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80"/>
              <w:ind w:left="40" w:hanging="0"/>
              <w:rPr/>
            </w:pPr>
            <w:r>
              <w:rPr>
                <w:rStyle w:val="Sylfaen9pt"/>
                <w:rFonts w:cs="Times New Roman"/>
                <w:sz w:val="24"/>
                <w:szCs w:val="24"/>
              </w:rPr>
              <w:t>№</w:t>
            </w:r>
            <w:r>
              <w:rPr>
                <w:rStyle w:val="Sylfaen9pt"/>
                <w:rFonts w:cs="Times New Roman"/>
                <w:sz w:val="24"/>
                <w:szCs w:val="24"/>
              </w:rPr>
              <w:t>287-29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8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онятие о тексте. Текст как продукт речевой деятель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 на повторение и закрепление ЗУН по теме, твор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: текст как продукт речевой деятельности, цельность, связность текста, тема, адресат текста. Создавать письменные высказывания, редактировать собственный текс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Выучить пар. 10,№ 6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Способы выражения темы .Заглавие. Начало и конец текста. Ключевые слов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тек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оку, тренировочные упражнения на повторение и закрепление ЗУН по теме, твор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способы выражения темы: заглавие, начальное и конечное предложения, ключевые, производить анализ текс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ар. 11, 12, 13 .№ 63,64,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8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Синтаксис текста. Предложение в составе текст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оку, тренировочные упражнения на повторение и закрепление ЗУН по теме, твор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структурные свойства текста: риторические вопросы, вводные и вставные предложения; способы связи предложений в тексте, производить анализ текс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ар. 14,№73,7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8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Количество и характер предложений в текст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Анализ предложений, определение основ предложения, практи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6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структурные свойства текста: риторические вопросы, вводные и вставные предложения; способы связи предложений в тексте, производить анализ текс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ар.№15,№76,77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6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8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Способы связи предложений в текст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jc w:val="center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rStyle w:val="1"/>
                <w:rFonts w:eastAsia="Courier New"/>
                <w:sz w:val="24"/>
                <w:szCs w:val="24"/>
              </w:rPr>
              <w:t>Письменн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нать средства связи частей текста: лексический повтор, однокоренные слова, местоименные слова, союзы и частицы-союзы, создавать письменные высказывания, редактировать собственный текст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0"/>
              <w:ind w:left="40" w:hanging="0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ар. 16,№78,79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rStyle w:val="9pt"/>
                <w:rFonts w:eastAsia="Courier New"/>
                <w:b w:val="false"/>
                <w:sz w:val="24"/>
                <w:szCs w:val="24"/>
              </w:rPr>
              <w:t>89-9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Средства связи частей текста. Лексический повтор. Однокоренные слова. Местоименные слова. Союзы и частицы-союзы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10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Анализ предложений, определение основ предложения, практи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Знать отличительные признаки тезисов, конспекта, аннотации, реферата, создавать тексты перечисленных жанр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Пар. 17,18,19,2 0.№86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rStyle w:val="9pt"/>
                <w:rFonts w:eastAsia="Courier New"/>
                <w:b w:val="false"/>
                <w:sz w:val="24"/>
                <w:szCs w:val="24"/>
              </w:rPr>
              <w:t>92</w:t>
            </w:r>
            <w:r>
              <w:rPr>
                <w:rStyle w:val="45pt"/>
                <w:rFonts w:eastAsia="Courier New"/>
                <w:b/>
                <w:sz w:val="24"/>
                <w:szCs w:val="24"/>
              </w:rPr>
              <w:t>-</w:t>
            </w:r>
            <w:r>
              <w:rPr>
                <w:rStyle w:val="9pt"/>
                <w:rFonts w:eastAsia="Courier New"/>
                <w:b w:val="false"/>
                <w:sz w:val="24"/>
                <w:szCs w:val="24"/>
              </w:rPr>
              <w:t>93</w:t>
            </w:r>
            <w:r>
              <w:rPr>
                <w:rStyle w:val="45pt"/>
                <w:rFonts w:eastAsia="Courier New"/>
                <w:b/>
                <w:sz w:val="24"/>
                <w:szCs w:val="24"/>
              </w:rPr>
              <w:t>-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both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Защита рефератов на лингвистическую тем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Защита рефератов на лингвистическую тем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105pt"/>
                <w:rFonts w:eastAsia="Courier New"/>
                <w:sz w:val="24"/>
                <w:szCs w:val="24"/>
              </w:rPr>
            </w:pPr>
            <w:r>
              <w:rPr>
                <w:rStyle w:val="105pt"/>
                <w:rFonts w:eastAsia="Courier New"/>
                <w:sz w:val="24"/>
                <w:szCs w:val="24"/>
              </w:rPr>
              <w:t>Защита рефератов на лингвистическую тем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Оценивать устные и письменные высказывания в учебно-научной сфере общения с точки зрения достижения поставленных зада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rStyle w:val="9pt"/>
                <w:rFonts w:eastAsia="Courier New"/>
                <w:b w:val="false"/>
                <w:sz w:val="24"/>
                <w:szCs w:val="24"/>
              </w:rPr>
              <w:t>94-9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Готовимся к Единому государственному экзамен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теста демоверс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>
                <w:rStyle w:val="10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проверочная работа, выполнение заданий КИМ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Определять стиль, тип речи текста, проводить анализ фонетических, лексических, морфологических, синтаксических особенностей текс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Сочинение (Часть С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rStyle w:val="9pt"/>
                <w:rFonts w:eastAsia="Courier New"/>
                <w:b w:val="false"/>
                <w:sz w:val="24"/>
                <w:szCs w:val="24"/>
              </w:rPr>
              <w:t>96-9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both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Культура речи и ее основные аспект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>
                <w:rStyle w:val="105pt"/>
                <w:rFonts w:eastAsia="Courier New"/>
                <w:sz w:val="24"/>
                <w:szCs w:val="24"/>
              </w:rPr>
            </w:pPr>
            <w:r>
              <w:rPr>
                <w:rStyle w:val="105pt"/>
                <w:rFonts w:eastAsia="Courier New"/>
                <w:sz w:val="24"/>
                <w:szCs w:val="24"/>
              </w:rPr>
              <w:t>Комментированное пись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Знать основные аспекты культуры речи: нормативный, коммуникативный, этический, соблюдать нормы речевого поведения в различных сферах и ситуациях общ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Конспект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rStyle w:val="9pt"/>
                <w:rFonts w:eastAsia="Courier New"/>
                <w:b w:val="false"/>
                <w:sz w:val="24"/>
                <w:szCs w:val="24"/>
              </w:rPr>
              <w:t>98-9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both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Совершенствование культуры учебно-научного общ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10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 на повторение и закрепление ЗУН по теме, твор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Знать правила ведения беседы, дискуссии, соблюдать нормы речевого поведения при обсуждении дискуссионных пробл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Подготовить сообщения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rStyle w:val="9pt"/>
                <w:rFonts w:eastAsia="Courier New"/>
                <w:b w:val="false"/>
                <w:sz w:val="24"/>
                <w:szCs w:val="2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both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>
                <w:rStyle w:val="105pt"/>
                <w:rFonts w:eastAsia="Courier New"/>
                <w:sz w:val="24"/>
                <w:szCs w:val="24"/>
              </w:rPr>
            </w:pPr>
            <w:r>
              <w:rPr>
                <w:rStyle w:val="105pt"/>
                <w:rFonts w:eastAsia="Courier New"/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Проводить лингвистический анализ текстов различных стил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40" w:hanging="0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№</w:t>
            </w:r>
            <w:r>
              <w:rPr>
                <w:rStyle w:val="105pt"/>
                <w:rFonts w:eastAsia="Courier New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 на повторение и закрепление ЗУН по теме, творческая рабо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Знать правила ведения беседы, дискуссии, соблюдать нормы речевого поведения при обсуждении дискуссионных пробл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5,17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5pt"/>
                <w:rFonts w:eastAsia="Courier New"/>
                <w:sz w:val="24"/>
                <w:szCs w:val="24"/>
              </w:rPr>
            </w:pPr>
            <w:r>
              <w:rPr>
                <w:sz w:val="22"/>
                <w:szCs w:val="22"/>
              </w:rPr>
              <w:t>Повторение теоретического материала, работа по учебнику, по таблице. Анализ предлож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"/>
                <w:rFonts w:eastAsia="Courier New"/>
                <w:sz w:val="24"/>
                <w:szCs w:val="24"/>
              </w:rPr>
              <w:t>Знать правила ведения беседы, дискуссии, соблюдать нормы речевого поведения при обсуждении дискуссионных пробл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color w:val="000000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mpact85pt">
    <w:name w:val="Основной текст + Impact;8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6pt">
    <w:name w:val="Основной текст + 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Sylfaen">
    <w:name w:val="Основной текст + Sylfaen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ylfaen9pt">
    <w:name w:val="Основной текст + Sylfaen;9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5pt">
    <w:name w:val="Основной текст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1:10:00Z</dcterms:created>
  <dc:creator>user</dc:creator>
  <dc:description/>
  <cp:keywords/>
  <dc:language>en-US</dc:language>
  <cp:lastModifiedBy>Игорь</cp:lastModifiedBy>
  <dcterms:modified xsi:type="dcterms:W3CDTF">2015-08-29T20:06:00Z</dcterms:modified>
  <cp:revision>3</cp:revision>
  <dc:subject/>
  <dc:title>№№</dc:title>
</cp:coreProperties>
</file>